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CONNECT Player</w:t>
      </w:r>
      <w:r>
        <w:rPr>
          <w:rStyle w:val="Tw4winMark"/>
        </w:rPr>
        <w:t>&lt;}0{&gt;</w:t>
      </w:r>
      <w:r>
        <w:rPr/>
        <w:t>CONNECT Playe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Artist</w:t>
      </w:r>
      <w:r>
        <w:rPr>
          <w:rStyle w:val="Tw4winMark"/>
        </w:rPr>
        <w:t>&lt;}0{&gt;</w:t>
      </w:r>
      <w:r>
        <w:rPr/>
        <w:t>Artist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Title</w:t>
      </w:r>
      <w:r>
        <w:rPr>
          <w:rStyle w:val="Tw4winMark"/>
        </w:rPr>
        <w:t>&lt;}0{&gt;</w:t>
      </w:r>
      <w:r>
        <w:rPr/>
        <w:t>Títul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No.</w:t>
      </w:r>
      <w:r>
        <w:rPr>
          <w:rStyle w:val="Tw4winMark"/>
        </w:rPr>
        <w:t>&lt;}0{&gt;</w:t>
      </w:r>
      <w:r>
        <w:rPr/>
        <w:t>Nº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Album</w:t>
      </w:r>
      <w:r>
        <w:rPr>
          <w:rStyle w:val="Tw4winMark"/>
        </w:rPr>
        <w:t>&lt;}0{&gt;</w:t>
      </w:r>
      <w:r>
        <w:rPr/>
        <w:t>Álbum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Genre</w:t>
      </w:r>
      <w:r>
        <w:rPr>
          <w:rStyle w:val="Tw4winMark"/>
        </w:rPr>
        <w:t>&lt;}0{&gt;</w:t>
      </w:r>
      <w:r>
        <w:rPr/>
        <w:t>Géner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Rating</w:t>
      </w:r>
      <w:r>
        <w:rPr>
          <w:rStyle w:val="Tw4winMark"/>
        </w:rPr>
        <w:t>&lt;}0{&gt;</w:t>
      </w:r>
      <w:r>
        <w:rPr/>
        <w:t>Clasificación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Time</w:t>
      </w:r>
      <w:r>
        <w:rPr>
          <w:rStyle w:val="Tw4winMark"/>
        </w:rPr>
        <w:t>&lt;}0{&gt;</w:t>
      </w:r>
      <w:r>
        <w:rPr/>
        <w:t>Tiemp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Bit Rate</w:t>
      </w:r>
      <w:r>
        <w:rPr>
          <w:rStyle w:val="Tw4winMark"/>
        </w:rPr>
        <w:t>&lt;}0{&gt;</w:t>
      </w:r>
      <w:r>
        <w:rPr/>
        <w:t>Velocidad de bits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Date Added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Fecha de adición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Year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ñ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Fil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rchiv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Nam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ombre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Status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Estad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Progress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Progres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Decad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Década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Advisory</w:t>
      </w:r>
      <w:r>
        <w:rPr>
          <w:rStyle w:val="Tw4winMark"/>
        </w:rPr>
        <w:t>&lt;}0{&gt;</w:t>
      </w:r>
      <w:r>
        <w:rPr/>
        <w:t>Advisory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Price</w:t>
      </w:r>
      <w:r>
        <w:rPr>
          <w:rStyle w:val="Tw4winMark"/>
        </w:rPr>
        <w:t>&lt;}0{&gt;</w:t>
      </w:r>
      <w:r>
        <w:rPr/>
        <w:t>Preci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Rip / Burn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opiar / Grabar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Rip CD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opiar CD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Burn CD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Grabar CD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Play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Reproducir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Updat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ctualizar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Burn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Grabar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Group By: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grupar por: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ll Tracks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Todas las pistas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rtist/Album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rtista/Álbum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Genre/Album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Género/Álbum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Find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Buscar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OK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ceptar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ancel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ancelar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Download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Descargar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Transfer-&gt;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Transferir-&gt;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Burn-&gt;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Grabar-&gt;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Playlist-&gt;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Lista de reproducción-&gt;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Save as Playlist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Guardar como lista de reproducción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lear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Borrar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dd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gregar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Playlists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Listas de reproducción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Devices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Dispositivos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Disc Name: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ombre del disco: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Select items from the Library view and add them to this window.</w:t>
      </w:r>
      <w:r>
        <w:rPr>
          <w:rStyle w:val="Tw4winMark"/>
        </w:rPr>
        <w:t>&lt;}0{&gt;</w:t>
      </w:r>
      <w:r>
        <w:rPr/>
        <w:t>Seleccione elementos de la vista Biblioteca y agréguelos a esta ventana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Now Playing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Reproducción en curs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Music Library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Biblioteca de música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Download Status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Estado de la descarga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Search Results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Resultados de la búsqueda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Devic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Dispositiv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Open File..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brir archivo..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Import Files..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Importar archivos..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Import Directory..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Importar directorio..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Scan Drives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Leer unidades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Import SonicStage Library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Importar biblioteca de SonicStage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Exit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Salir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Edit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Edición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ut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ortar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opy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opiar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Past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Pegar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Rename..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ambiar nombre..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Delet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Eliminar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Select All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Seleccionar tod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View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Ver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Library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Biblioteca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CONNECT Store</w:t>
      </w:r>
      <w:r>
        <w:rPr>
          <w:rStyle w:val="Tw4winMark"/>
        </w:rPr>
        <w:t>&lt;}0{&gt;</w:t>
      </w:r>
      <w:r>
        <w:rPr/>
        <w:t>CONNECT Store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Playlists..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Listas de reproducción..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Paus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Pausar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Play/Paus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Reproducir/Pausar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Stop</w:t>
      </w:r>
      <w:r>
        <w:rPr>
          <w:rStyle w:val="Tw4winMark"/>
        </w:rPr>
        <w:t>&lt;}0{&gt;</w:t>
      </w:r>
      <w:r>
        <w:rPr/>
        <w:t>Detene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Previous</w:t>
      </w:r>
      <w:r>
        <w:rPr>
          <w:rStyle w:val="Tw4winMark"/>
        </w:rPr>
        <w:t>&lt;}0{&gt;</w:t>
      </w:r>
      <w:r>
        <w:rPr/>
        <w:t>Anterio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Next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Siguiente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Intelligent Shuffl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Orden aleatorio inteligente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ontinuous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ontinu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Shuffl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Orden aleatori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Repeat - All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Repetir - Todas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Repeat - Singl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Repetir - Una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Repeat - Off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Repetir - Desactivad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Tools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Herramientas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New Playlist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ueva lista de reproducción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Scan..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Explorar..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Preferences..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Preferencias..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Help</w:t>
      </w:r>
      <w:r>
        <w:rPr>
          <w:rStyle w:val="Tw4winMark"/>
        </w:rPr>
        <w:t>&lt;}0{&gt;</w:t>
      </w:r>
      <w:r>
        <w:rPr/>
        <w:t>Ayud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CONNECT Player Help</w:t>
      </w:r>
      <w:r>
        <w:rPr>
          <w:rStyle w:val="Tw4winMark"/>
        </w:rPr>
        <w:t>&lt;}0{&gt;</w:t>
      </w:r>
      <w:r>
        <w:rPr/>
        <w:t>Ayuda de CONNECT Playe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Online Help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yuda en línea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About CONNECT Player</w:t>
      </w:r>
      <w:r>
        <w:rPr>
          <w:rStyle w:val="Tw4winMark"/>
        </w:rPr>
        <w:t>&lt;}0{&gt;</w:t>
      </w:r>
      <w:r>
        <w:rPr/>
        <w:t>Acerca de CONNECT Playe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dd to Now Playing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gregar a reproducción en curs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dd to New Playlist..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gregar a lista de reproducción nueva..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dd to Existing Playlist..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gregar a lista de reproducción existente..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Burn to CD...</w:t>
      </w:r>
      <w:r>
        <w:rPr>
          <w:rStyle w:val="Tw4winMark"/>
        </w:rPr>
        <w:t>&lt;}0{&gt;</w:t>
      </w:r>
      <w:r>
        <w:rPr/>
        <w:t>Grabar en CD..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Send to Device...</w:t>
      </w:r>
      <w:r>
        <w:rPr>
          <w:rStyle w:val="Tw4winMark"/>
        </w:rPr>
        <w:t>&lt;}0{&gt;</w:t>
      </w:r>
      <w:r>
        <w:rPr/>
        <w:t>Enviar a dispositivo..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More like this...</w:t>
      </w:r>
      <w:r>
        <w:rPr>
          <w:rStyle w:val="Tw4winMark"/>
        </w:rPr>
        <w:t>&lt;}0{&gt;</w:t>
      </w:r>
      <w:r>
        <w:rPr/>
        <w:t>Recomendadas..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Properties..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Propiedades..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Rip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opiar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Get CD Information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Obtener información sobre el CD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Quick Rip - ATRAC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opia rápida - ATRAC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Quick Rip - AAC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opia rápida - AAC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Quick Rip - MP3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opia rápida - MP3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Add to Bookmark...</w:t>
      </w:r>
      <w:r>
        <w:rPr>
          <w:rStyle w:val="Tw4winMark"/>
        </w:rPr>
        <w:t>&lt;}0{&gt;</w:t>
      </w:r>
      <w:r>
        <w:rPr/>
        <w:t>Agregar a Marcador..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Import..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Importar..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Renam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ambiar nombre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Format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Format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reate New Playlist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rear lista de reproducción nueva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Preferences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Preferencias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New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uev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Send to Devic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Enviar a dispositiv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ollaps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ontraer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Expand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Expandir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Play Queu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Reproducir cola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Video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Víde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ONNECT Hom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Página de inicio de CONNECT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udio CD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D audi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Downloads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Descargas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MORA Hom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Página de inicio de MORA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D Ripping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opia de CD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Put music ripped from CD into this folder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olocar la música copiada del CD en esta carpeta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reate a filename styl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rear un estilo de nombre de archiv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%N = Artist  %A = Album  %T = Track Number  %C = Codec  %S = Title  %G = Genre  %B = Bit rate  %Y = Year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%N = Artista  %A = Álbum  %T = Número de pista  %C = Códec  %S = Título  %G = Género  %B = Velocidad de bits  %Y = Añ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Rip into this format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opiar en este format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Select a quality level / bit rat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Seleccionar el grado de calidad / velocidad de bits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Brows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Examinar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Folder to put ripped music into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arpeta en la que colocar la música copiada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Eject CD when rip is complet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Expulsar CD cuando se haya terminado de copiar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Rip CD automatically when inserted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opiar CD automáticamente al insertarl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dd copy protection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gregar protección contra copia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D Burning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Grabación de CD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Select the CD drive to use for burning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Seleccionar la unidad de CD para la grabación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Write speed for this CD driv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Velocidad de grabación para esta unidad de CD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1X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1X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2X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2X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4X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4X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8X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8X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16X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16X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32X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32X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48X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48X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Fastest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La más rápida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Select the type of CD to burn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Seleccionar el tipo de CD que se va a grabar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Eject CD when writing is complet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Expulsar CD cuando se haya terminado de grabar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Normalize audio on CD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ormalizar el audio en el CD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Location for temporary CD setup files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Ubicación de los archivos de configuración de CD temporales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This disk should have as much free space as possible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Este disco debería tener el máximo espacio disponible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Directory for temporary files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Directorio para archivos temporales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Portable Device: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Dispositivo portátil: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Destination encoding: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odificación de destino: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, CODEC: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, códec: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Bit Rate: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Velocidad de bits: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Media Types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Tipos de soporte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Select the media types to manage with CONNECT Player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Seleccionar los tipos de soporte que gestionar con CONNECT Player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OpenMG files ({1})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rchivos OpenMG ({1})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MP3 files ({1})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rchivos MP3 ({1})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Windows Media files ({1})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rchivos Windows Media ({1})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AC files ({1})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rchivos AAC ({1})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Windows audio files ({1})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rchivos de audio de Windows ({1})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Music CD playback ({1})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Reproducción de CD de música ({1})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ONNECT service files ({1})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rchivos de CONNECT service ({1})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Mora service files ({1})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rchivos del servicio Mora ({1})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SELECT NON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o seleccionar ningun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lways make CONNECT Player the owner of these media types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Siempre hacer que CONNECT Player sea la aplicación predeterminada para este tipo de soportes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Title: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Título: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rtist: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rtista: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lbum: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Álbum: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Genre: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Género: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Year: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ño: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Track Number: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úmero de pista: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Time: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Tiempo: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Rating: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lasificación: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Write changes to fil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Escribir cambios en el archiv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Copyright 2005 Sony Corporation</w:t>
      </w:r>
      <w:r>
        <w:rPr>
          <w:rStyle w:val="Tw4winMark"/>
        </w:rPr>
        <w:t>&lt;}0{&gt;</w:t>
      </w:r>
      <w:r>
        <w:rPr/>
        <w:t>Copyright 2005 Sony Corporation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Error code: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ódigo de error: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D-RW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D-RW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Empty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Vací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kbps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kbps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Find:</w:t>
      </w:r>
      <w:r>
        <w:rPr>
          <w:rStyle w:val="Tw4winMark"/>
        </w:rPr>
        <w:t>&lt;}0{&gt;</w:t>
      </w:r>
      <w:r>
        <w:rPr/>
        <w:t>Buscar: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More like this</w:t>
      </w:r>
      <w:r>
        <w:rPr>
          <w:rStyle w:val="Tw4winMark"/>
        </w:rPr>
        <w:t>&lt;}0{&gt;</w:t>
      </w:r>
      <w:r>
        <w:rPr/>
        <w:t>Recomendadas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no artists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ingún artista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{1} artist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{1} artista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{1} artists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{1} artistas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no albums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ingún álbum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{1} album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{1} álbum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{1} albums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{1} álbumes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no genres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ingún gener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{1} genr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{1} géner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{1} genres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{1} géneros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no tracks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inguna pista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{1} track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{1} pista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{1} tracks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{1} pistas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Imported {1}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Importado {1}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{1} tim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{1} Tiemp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Updating {1}..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ctualizando {1}..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Various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Varios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There was an error playing the selected track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Se ha producido un error al reproducir la pista seleccionada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The selected track could not be played because there is no licens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o se puede reproducir la pista seleccionada porque no tiene licencia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There was a security error playing the selected track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Se ha producido un error de seguridad al reproducir la pista seleccionada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The current track cannot be played because there is no permission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o se puede reproducir la pista actual porque no tiene permis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You must register with the CONNECT Service in order to play the selected track</w:t>
      </w:r>
      <w:r>
        <w:rPr>
          <w:rStyle w:val="Tw4winMark"/>
        </w:rPr>
        <w:t>&lt;}0{&gt;</w:t>
      </w:r>
      <w:r>
        <w:rPr/>
        <w:t>Debe registrarse en CONNECT Service para poder reproducir la pista seleccionad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You must log on to the CONNECT Service and update your registration in order to play the selected track</w:t>
      </w:r>
      <w:r>
        <w:rPr>
          <w:rStyle w:val="Tw4winMark"/>
        </w:rPr>
        <w:t>&lt;}0{&gt;</w:t>
      </w:r>
      <w:r>
        <w:rPr/>
        <w:t>Debe iniciar sesión en CONNECT Service y actualizar su suscripción para poder reproducir la pista seleccionad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The maximum burn count was exceeded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Se ha superado el número máximo de grabaciones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D does not have enough space for tracks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o hay espacio suficiente en el CD para las pistas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No CD to burn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o hay CD que grabar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No Drive interfac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o hay interfaz de unidad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Uable to burn - Unexpected file format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o se puede grabar: formato de archivo inesperad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Supported Files|*.mp3;*.oma;*.ocv;*.wav;*.wma;*.avi;*.mp4;*.mov;*.wmv|Supported Music Files|*.mp3;*.oma;*.ocv;*.wav;*.wma|Supported Video Files|*.mp4;*.mov;*.wmv||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rchivos compatibles|*.mp3;*.oma;*.ocv;*.wav;*.wma;*.avi;*.mp4;*.mov;*.wmv|Archivos de música compatibles|*.mp3;*.oma;*.ocv;*.wav;*.wma|Archivos de vídeo compatibles|*.mp4;*.mov;*.wmv||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Connecting to radio station...</w:t>
      </w:r>
      <w:r>
        <w:rPr>
          <w:rStyle w:val="Tw4winMark"/>
        </w:rPr>
        <w:t>&lt;}0{&gt;</w:t>
      </w:r>
      <w:r>
        <w:rPr/>
        <w:t>Conectando a estación de radio..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Downloading... {1}%</w:t>
      </w:r>
      <w:r>
        <w:rPr>
          <w:rStyle w:val="Tw4winMark"/>
        </w:rPr>
        <w:t>&lt;}0{&gt;</w:t>
      </w:r>
      <w:r>
        <w:rPr/>
        <w:t>Descargando... {1}%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CD Burning Ended</w:t>
      </w:r>
      <w:r>
        <w:rPr>
          <w:rStyle w:val="Tw4winMark"/>
        </w:rPr>
        <w:t>&lt;}0{&gt;</w:t>
      </w:r>
      <w:r>
        <w:rPr/>
        <w:t>Grabación de CD terminad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CD Formatting Ended</w:t>
      </w:r>
      <w:r>
        <w:rPr>
          <w:rStyle w:val="Tw4winMark"/>
        </w:rPr>
        <w:t>&lt;}0{&gt;</w:t>
      </w:r>
      <w:r>
        <w:rPr/>
        <w:t>Formateo de CD terminad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Do you want to abort CD Burning?</w:t>
      </w:r>
      <w:r>
        <w:rPr>
          <w:rStyle w:val="Tw4winMark"/>
        </w:rPr>
        <w:t>&lt;}0{&gt;</w:t>
      </w:r>
      <w:r>
        <w:rPr/>
        <w:t>¿Desea cancelar la grabación de CD?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Do you want to abort formating the CD?</w:t>
      </w:r>
      <w:r>
        <w:rPr>
          <w:rStyle w:val="Tw4winMark"/>
        </w:rPr>
        <w:t>&lt;}0{&gt;</w:t>
      </w:r>
      <w:r>
        <w:rPr/>
        <w:t>¿Desea cancelar el formateo de CD?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D formatting begins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omienza el formateo de CD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D burning begins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omienza la grabación de CD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D formating progress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Formateo de CD en curs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D formating ended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Formateo de CD terminad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onverting files to burn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onvirtiendo archivos que se van a grabar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onverting files ended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onversión de archivos terminada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D burning progress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Grabación de CD en curs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lick here to purchase the selected track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Haga clic aquí para comprar la pista seleccionada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Open File</w:t>
      </w:r>
      <w:r>
        <w:rPr>
          <w:rStyle w:val="Tw4winMark"/>
        </w:rPr>
        <w:t>&lt;}0{&gt;</w:t>
      </w:r>
      <w:r>
        <w:rPr/>
        <w:t>Abrir archiv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Import File</w:t>
      </w:r>
      <w:r>
        <w:rPr>
          <w:rStyle w:val="Tw4winMark"/>
        </w:rPr>
        <w:t>&lt;}0{&gt;</w:t>
      </w:r>
      <w:r>
        <w:rPr/>
        <w:t>Importar archiv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Import Files</w:t>
      </w:r>
      <w:r>
        <w:rPr>
          <w:rStyle w:val="Tw4winMark"/>
        </w:rPr>
        <w:t>&lt;}0{&gt;</w:t>
      </w:r>
      <w:r>
        <w:rPr/>
        <w:t>Importar archivos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{1} kbps</w:t>
      </w:r>
      <w:r>
        <w:rPr>
          <w:rStyle w:val="Tw4winMark"/>
        </w:rPr>
        <w:t>&lt;}0{&gt;</w:t>
      </w:r>
      <w:r>
        <w:rPr/>
        <w:t>{1} kbps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%b %d, %Y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%b %d, %Y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OFF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Desactivad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ll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Todos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ONNECT Player Install Wizard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sistente para la instalación de CONNECT Player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CONNECT Player 1.0</w:t>
      </w:r>
      <w:r>
        <w:rPr>
          <w:rStyle w:val="Tw4winMark"/>
        </w:rPr>
        <w:t>&lt;}0{&gt;</w:t>
      </w:r>
      <w:r>
        <w:rPr/>
        <w:t>CONNECT Player 1.0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Not foud resource module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o se ha encontrado el módulo de recurso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annot install for this Windows version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o se puede instalar con esta versión de Windows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Only member of the Administrator's group can install this application.\nIf problems persist, please contact your administrator, or log on as an administrator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Sólo los miembros del grupo de administradores pueden instalar esta aplicación.\nSi los problemas persisten, póngase en contacto con el administrador, o inicie sesión como administrador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</w:rPr>
        <w:t>{0&gt;</w:t>
      </w:r>
      <w:r>
        <w:rPr/>
        <w:t xml:space="preserve">When you're using double byte characters in your user name to log on, installation will not work. </w:t>
      </w:r>
      <w:r>
        <w:rPr>
          <w:lang w:val="es-ES"/>
        </w:rPr>
        <w:t>\nYou need to log on again using single byte characters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Si su nombre de usuario para iniciar sesión contiene caracteres de dos bytes, la instalación fallará. \nDebe iniciar sesión utilizando exclusivamente caracteres de un byte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</w:rPr>
        <w:t>{0&gt;</w:t>
      </w:r>
      <w:r>
        <w:rPr/>
        <w:t xml:space="preserve">Insufficient hard disk drive space. </w:t>
      </w:r>
      <w:r>
        <w:rPr>
          <w:lang w:val="es-ES"/>
        </w:rPr>
        <w:t>\nDrive : %s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o hay espacio suficiente en el disco duro. \nUnidad: %s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Failed to restart computer\nPlease restart your PC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Error al reiniciar el ordenador\nReinicie el PC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A newer version of CONNECT Player already exists.\\nYou do not need to install this version of CONNECT Player.</w:t>
      </w:r>
      <w:r>
        <w:rPr>
          <w:rStyle w:val="Tw4winMark"/>
        </w:rPr>
        <w:t>&lt;}0{&gt;</w:t>
      </w:r>
      <w:r>
        <w:rPr/>
        <w:t>Existe una versión nueva de CONNECT Player.\\nNo es necesario que instale esta versión de CONNECT Player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Welcom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Bienvenido/a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Installation process for CONNECT Player will begin.\nPlease click [Next]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omenzará el proceso de instalación de CONNECT Player.\nHaga clic en [Siguiente]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Select Region and Languag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Seleccione región e idioma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Select the region in which you will use CONNECT Player software.\nThe approprite program(s) for your region will be installed.\nIn approraite selection will prevent proper operation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Seleccione la región en la que va a utilizar el software CONNECT Player.\nSe instalarán el o los programas necesarios para su región.\nUna selección inadecuada puede afectar al funcionamiento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</w:rPr>
        <w:t>{0&gt;</w:t>
      </w:r>
      <w:r>
        <w:rPr/>
        <w:t xml:space="preserve">Select language of installed software.\nSelect the language that is same as OS language (if you cannot find OS language, select English). </w:t>
      </w:r>
      <w:r>
        <w:rPr>
          <w:lang w:val="es-ES"/>
        </w:rPr>
        <w:t>Or it will be out of support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Seleccione el idioma del software instalado.\nSeleccione el mismo idioma que el sistema operativo (si no lo encuentra, elija inglés), para que pueda recibir asistencia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Region :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Región: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Language :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Idioma: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Japanes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Japonés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English(US)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Inglés (americano)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English(UK)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Inglés (británico)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French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Francés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German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lemán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Italian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Italian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Spanish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Español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hinese(Simplified)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hino (simplificado)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hinese(Traditional)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hino (tradicional)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Korean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orean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Japan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Japón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USA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Estados Unidos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anada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anadá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Latin America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Latinoamérica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Europ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Europa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sia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sia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Oceania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Oceanía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Middle East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Oriente Medi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frica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África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Tourist Model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Modelo turístic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Licenese Agreement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ontrato de licencia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Please read the following licence agreement carefully.</w:t>
      </w:r>
      <w:r>
        <w:rPr>
          <w:rStyle w:val="Tw4winMark"/>
        </w:rPr>
        <w:t>&lt;}0{&gt;</w:t>
      </w:r>
      <w:r>
        <w:rPr/>
        <w:t>Lea atentamente el siguiente contrato de licencia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Press the PAGE DOWN key to see the rest of the agreement.</w:t>
      </w:r>
      <w:r>
        <w:rPr>
          <w:rStyle w:val="Tw4winMark"/>
        </w:rPr>
        <w:t>&lt;}0{&gt;</w:t>
      </w:r>
      <w:r>
        <w:rPr/>
        <w:t>Pulse la tecla AvPág para leer el resto del contrato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Do you accept all the terms of the preceding License Agreement?\nTo install CONNECT Player, you must accept this agreement.</w:t>
      </w:r>
      <w:r>
        <w:rPr>
          <w:rStyle w:val="Tw4winMark"/>
        </w:rPr>
        <w:t>&lt;}0{&gt;</w:t>
      </w:r>
      <w:r>
        <w:rPr/>
        <w:t>¿Acepta todos los términos de este contrato de licencia?\nPara instalar CONNECT Player, debe aceptar este contrato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I accept the agreement</w:t>
      </w:r>
      <w:r>
        <w:rPr>
          <w:rStyle w:val="Tw4winMark"/>
        </w:rPr>
        <w:t>&lt;}0{&gt;</w:t>
      </w:r>
      <w:r>
        <w:rPr/>
        <w:t>Sí, acepto el contrat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I don't accept the agreement</w:t>
      </w:r>
      <w:r>
        <w:rPr>
          <w:rStyle w:val="Tw4winMark"/>
        </w:rPr>
        <w:t>&lt;}0{&gt;</w:t>
      </w:r>
      <w:r>
        <w:rPr/>
        <w:t>No, no acepto el contrat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Caution</w:t>
      </w:r>
      <w:r>
        <w:rPr>
          <w:rStyle w:val="Tw4winMark"/>
        </w:rPr>
        <w:t>&lt;}0{&gt;</w:t>
      </w:r>
      <w:r>
        <w:rPr/>
        <w:t>Precaución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bout OpenMG (*.omg) File Format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cerca del formato de archivo OpenMG (*.omg)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CONNECT Player doesen't manage OpenMG (*omg) File.</w:t>
      </w:r>
      <w:r>
        <w:rPr>
          <w:rStyle w:val="Tw4winMark"/>
        </w:rPr>
        <w:t>&lt;}0{&gt;</w:t>
      </w:r>
      <w:r>
        <w:rPr/>
        <w:t>CONNECT Player no gestiona archivos OpenMG (*omg)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To manage OpenMG Files that have been used with SonicStage, SonicStage Premium, OpenMG Jukebox, the files have to be converted to OpenMG Audio (*.oma) File Format.</w:t>
      </w:r>
      <w:r>
        <w:rPr>
          <w:rStyle w:val="Tw4winMark"/>
        </w:rPr>
        <w:t>&lt;}0{&gt;</w:t>
      </w:r>
      <w:r>
        <w:rPr/>
        <w:t>Para poder gestionar archivos OpenMG Files que se han utilizado con SonicStage, SonicStage Premium o OpenMG Jukebox, éstos deben convertirse al formato OpenMG Audio (*.oma)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&lt;SS or OMGJB&gt; was found.\nThis version of &lt;SS or OMGJB&gt; can not co exist with CONNECT Player.</w:t>
      </w:r>
      <w:r>
        <w:rPr>
          <w:rStyle w:val="Tw4winMark"/>
        </w:rPr>
        <w:t>&lt;}0{&gt;</w:t>
      </w:r>
      <w:r>
        <w:rPr/>
        <w:t>Se ha encontrado &lt;SS or OMGJB&gt;.\nEsta versión de &lt;SS or OMGJB&gt; no puede estar instalada al mismo tiempo que CONNECT Player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If you want to continue to use &lt;SS or OMGJB&gt;, upgrade &lt;SS or OMGJB&gt;.</w:t>
      </w:r>
      <w:r>
        <w:rPr>
          <w:rStyle w:val="Tw4winMark"/>
        </w:rPr>
        <w:t>&lt;}0{&gt;</w:t>
      </w:r>
      <w:r>
        <w:rPr/>
        <w:t>Si desea seguir utilizando &lt;SS or OMGJB&gt;, actualice &lt;SS or OMGJB&gt;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For more information about upgrading &lt;SS or OMGJB&gt; see web support page for your hardware or contact customer support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Para obtener más información sobre la actualización de &lt;SS or OMGJB&gt;, visite la página web de asistencia de su hardware o póngase en contacto con el centro de asistencia técnica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If you don't continue to use &lt;SS or OMGJB&gt;, uninstall &lt;SS or OMGJB&gt; and install CONNECT Player.</w:t>
      </w:r>
      <w:r>
        <w:rPr>
          <w:rStyle w:val="Tw4winMark"/>
        </w:rPr>
        <w:t>&lt;}0{&gt;</w:t>
      </w:r>
      <w:r>
        <w:rPr/>
        <w:t>Si ya no utiliza &lt;SS or OMGJB&gt;, desinstale &lt;SS or OMGJB&gt; e instale CONNECT Player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OpenMG Jukebox Ver.2.1 or earliear version will also be uninstalled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También se desinstalará OpenMG Jukebox Ver.2.1 o cualquier versión anterior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Setup Typ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Tipo de instalación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Select the setup type to install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Seleccione el tipo de instalación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Simpl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Sencilla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ustom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Personalizada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Program will be installed with the common options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El programa se instalará con las opciones habituales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You may select the destination location and Playback setting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Puede seleccionar la ubicación de destino y la configuración de reproducción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hoose Destination Location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Elija la ubicación de destin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Select folder where setup will install files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Seleccione la carpeta donde se grabarán los archivos de instalación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Please select the installation folder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Seleccione la carpeta de instalación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</w:rPr>
        <w:t>{0&gt;</w:t>
      </w:r>
      <w:r>
        <w:rPr/>
        <w:t xml:space="preserve">Setup will install CONNECT Player in the following folder.\n\nTo install to this folder, click Next. </w:t>
      </w:r>
      <w:r>
        <w:rPr>
          <w:lang w:val="es-ES"/>
        </w:rPr>
        <w:t>To install to a different folder,click Browse and select another folder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ONNECT Player se instalará en la siguiente carpeta.\n\nPara instalarlo en esta carpeta, haga clic en Siguiente. Para instalarlo en otra carpeta, haga clic en Examinar... y seleccione otra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Destination Folder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arpeta de destin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Browse..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Examinar..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Relation of fil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sociación de archivos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Please select the extension of the file related to A</w:t>
      </w:r>
      <w:r>
        <w:rPr>
          <w:rStyle w:val="Tw4winMark"/>
        </w:rPr>
        <w:t>&lt;}0{&gt;</w:t>
      </w:r>
      <w:r>
        <w:rPr/>
        <w:t>Seleccione la extensión del archivo asociar con 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</w:rPr>
        <w:t>{0&gt;</w:t>
      </w:r>
      <w:r>
        <w:rPr/>
        <w:t>Default player setting for playing back music files.\nMake CONNECT Player the default player for the following the formats.</w:t>
      </w:r>
      <w:r>
        <w:rPr>
          <w:rStyle w:val="Tw4winMark"/>
        </w:rPr>
        <w:t>&lt;}0{&gt;</w:t>
      </w:r>
      <w:r>
        <w:rPr/>
        <w:t xml:space="preserve">Reproductor predeterminado para reproducir archivos de música. </w:t>
      </w:r>
      <w:r>
        <w:rPr>
          <w:lang w:val="es-ES"/>
        </w:rPr>
        <w:t>Hacer que CONNECT Player sea el reproductor predeterminado para los siguientes formatos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OpenMG Audio File [*.oma]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rchivo OpenMG Audio [*.oma]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WAV File [*.wav]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rchivo WAV [*.wav]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MP3 [*.mp3]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MP3 [*.mp3]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Windows Media Audio File [*.wma]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rchivo Windows Media Audio [*.wma]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3GPP File [*.3gp]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rchivo 3GPP [*.3gp]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Setup status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Estado de la instalación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Installing..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Instalando..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Total installation progress :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Progreso total de la instalación: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DirectX 9.0c Runtim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DirectX 9.0c Runtime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Windows Media Format Runtim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Windows Media Format Runtime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OpenMG Secure Modul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Módulo de seguridad de OpenMG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Driver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ontrolador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PxEngin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PxEngine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CONNECT Player Language Pack</w:t>
      </w:r>
      <w:r>
        <w:rPr>
          <w:rStyle w:val="Tw4winMark"/>
        </w:rPr>
        <w:t>&lt;}0{&gt;</w:t>
      </w:r>
      <w:r>
        <w:rPr/>
        <w:t>Paquete de idioma CONNECT Playe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Additional Setting...</w:t>
      </w:r>
      <w:r>
        <w:rPr>
          <w:rStyle w:val="Tw4winMark"/>
        </w:rPr>
        <w:t>&lt;}0{&gt;</w:t>
      </w:r>
      <w:r>
        <w:rPr/>
        <w:t>Configuración adicional..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uto Update Program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Programa de actualización automática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Remove OpenMG Jukebox</w:t>
      </w:r>
      <w:r>
        <w:rPr>
          <w:rStyle w:val="Tw4winMark"/>
        </w:rPr>
        <w:t>&lt;}0{&gt;</w:t>
      </w:r>
      <w:r>
        <w:rPr/>
        <w:t>Quitar OpenMG Jukebox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CONNECT Player 1.0 has been successfully installed.</w:t>
      </w:r>
      <w:r>
        <w:rPr>
          <w:rStyle w:val="Tw4winMark"/>
        </w:rPr>
        <w:t>&lt;}0{&gt;</w:t>
      </w:r>
      <w:r>
        <w:rPr/>
        <w:t>CONNECT Player 1.0 se ha instalado satisfactoriamente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CONNECT Player 1.0 has been successfully installed.\nYou need to restart your computer before using CONNECT Player</w:t>
      </w:r>
      <w:r>
        <w:rPr>
          <w:rStyle w:val="Tw4winMark"/>
        </w:rPr>
        <w:t>&lt;}0{&gt;</w:t>
      </w:r>
      <w:r>
        <w:rPr/>
        <w:t>CONNECT Player 1.0 se ha instalado satisfactoriamente.\nDebe reiniciar el ordenador antes de utilizar CONNECT Playe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Yes, I want to restart my computer now.</w:t>
      </w:r>
      <w:r>
        <w:rPr>
          <w:rStyle w:val="Tw4winMark"/>
        </w:rPr>
        <w:t>&lt;}0{&gt;</w:t>
      </w:r>
      <w:r>
        <w:rPr/>
        <w:t>Si, deseo reiniciar mi ordenador ahora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No, I will to restart my computer later.</w:t>
      </w:r>
      <w:r>
        <w:rPr>
          <w:rStyle w:val="Tw4winMark"/>
        </w:rPr>
        <w:t>&lt;}0{&gt;</w:t>
      </w:r>
      <w:r>
        <w:rPr/>
        <w:t>No, lo reiniciaré más tarde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Installation process for CONNECT Player 1.0 has been terminated.</w:t>
      </w:r>
      <w:r>
        <w:rPr>
          <w:rStyle w:val="Tw4winMark"/>
        </w:rPr>
        <w:t>&lt;}0{&gt;</w:t>
      </w:r>
      <w:r>
        <w:rPr/>
        <w:t>Ha terminado el proceso de instalación de CONNECT Player 1.0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Open</w:t>
      </w:r>
      <w:r>
        <w:rPr>
          <w:rStyle w:val="Tw4winMark"/>
        </w:rPr>
        <w:t>&lt;}0{&gt;</w:t>
      </w:r>
      <w:r>
        <w:rPr/>
        <w:t>Abri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Save As</w:t>
      </w:r>
      <w:r>
        <w:rPr>
          <w:rStyle w:val="Tw4winMark"/>
        </w:rPr>
        <w:t>&lt;}0{&gt;</w:t>
      </w:r>
      <w:r>
        <w:rPr/>
        <w:t>Guardar com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ll Files (*.*)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Todos los archivos (*.*)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Untitled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Sin títul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n unnamed fil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un archivo sin nombre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Hid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Ocultar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No error message is available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o hay ningún mensaje de error no disponible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n unsupported operation was attempted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Se ha intentado realizar una operación incompatible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 required resource was unavailable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o estaba disponible un recurso necesario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Out of memory.</w:t>
      </w:r>
      <w:r>
        <w:rPr>
          <w:rStyle w:val="Tw4winMark"/>
        </w:rPr>
        <w:t>&lt;}0{&gt;</w:t>
      </w:r>
      <w:r>
        <w:rPr/>
        <w:t>Memoria insuficiente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n unknown error has occurred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Error desconocido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n invalid argument was encountered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Se ha encontrado un argumento no válido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Invalid filename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ombre de archivo no válido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Failed to open document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Error al abrir el documento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Failed to save document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Error al guardar el documento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Save changes to %1?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¿Desea guardar los cambios en %1?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Failed to create empty document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Error al crear documento vacío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The file is too large to open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o se puede abrir el archivo porque es demasiado grande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ould not start print job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o se puede iniciar el trabajo de impresión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Failed to launch help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Error al iniciar la Ayuda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Internal application error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Error interno de la aplicación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ommand failed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Error de comando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Insufficient memory to perform operation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Memoria insuficiente para realizar la operación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System registry entries have been removed and the INI file (if any) was deleted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Se han quitado las entradas del Registro del sistema y se ha eliminado el archivo INI (si existe)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Not all of the system registry entries (or INI file) were removed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o se han quitado todas las entradas del Registro del sistema (o el archivo INI)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This program requires the file %s, which was not found on this system.</w:t>
      </w:r>
      <w:r>
        <w:rPr>
          <w:rStyle w:val="Tw4winMark"/>
        </w:rPr>
        <w:t>&lt;}0{&gt;</w:t>
      </w:r>
      <w:r>
        <w:rPr/>
        <w:t>Este programa requiere el archivo %s, que no se encontró en este sistema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This program is linked to the missing export %s in the file %s. This machine may have an incompatible version of %s.</w:t>
      </w:r>
      <w:r>
        <w:rPr>
          <w:rStyle w:val="Tw4winMark"/>
        </w:rPr>
        <w:t>&lt;}0{&gt;</w:t>
      </w:r>
      <w:r>
        <w:rPr/>
        <w:t>Este programa está vinculado a la exportación ausente %s en el archivo %s. Es posible que el equipo tenga una versión incompatible de %s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Please enter an integer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Escriba un número entero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Please enter a number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Escriba un número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Please enter an integer between %1 and %2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Escriba un número entero entre %1 y %2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Please enter a number between %1 and %2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Escriba un número entre %1 y %2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Please enter no more than %1 characters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o escriba más de %1 caracteres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Please select a button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Seleccione un botón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Please enter an integer between 0 and 255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Escriba un número entero entre 0 y 255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Please enter a positive integer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Escriba un número entero positivo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Please enter a date and/or time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Escriba la fecha y/o la hora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Please enter a currency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Escriba una moneda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Please enter a GUID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Introduzca una GUID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Please enter a time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Introduzca la hora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Please enter a date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Introduzca la fecha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Unexpected file format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Formato de archivo inesperado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%1\nCannot find this file.\nPlease verify that the correct path and file name are given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%1\nNo se encuentra este archivo.\nCompruebe que la ruta de acceso y el nombre sean correctos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Destination disk drive is full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La unidad de disco de destino está llena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Unable to read from %1, it is opened by someone else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o se puede leer %1, está abierto por otra persona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Unable to write to %1, it is read-only or opened by someone else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o se puede escribir en %1: es de sólo lectura o alguien lo ha abierto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An unexpected error occurred while reading %1.</w:t>
      </w:r>
      <w:r>
        <w:rPr>
          <w:rStyle w:val="Tw4winMark"/>
        </w:rPr>
        <w:t>&lt;}0{&gt;</w:t>
      </w:r>
      <w:r>
        <w:rPr/>
        <w:t>Error inesperado al leer %1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n unexpected error occurred while writing %1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Error inesperado al escribir %1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%1: %2\nContinue running script?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%1: %2\n¿Desea seguir ejecutando el archivo de comandos?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Dispatch exception: %1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Excepción de envío: %1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Unable to read write-only property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o se puede escribir la propiedad de sólo escritura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Unable to write read-only property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o se puede escribir la propiedad de sólo lectura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Unable to load mail system support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o se puede cargar la compatibilidad con el sistema de correo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Mail system DLL is invalid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La biblioteca DLL del sistema de correo no es válida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Send Mail failed to send message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o se puede enviar el mensaje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No error occurred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Sin errores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n unknown error occurred while accessing %1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Error desconocido al tener acceso a %1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%1 was not found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o se encuentra %1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%1 contains an invalid path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%1 contiene una ruta de acceso no válida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%1 could not be opened because there are too many open files.</w:t>
      </w:r>
      <w:r>
        <w:rPr>
          <w:rStyle w:val="Tw4winMark"/>
        </w:rPr>
        <w:t>&lt;}0{&gt;</w:t>
      </w:r>
      <w:r>
        <w:rPr/>
        <w:t>No se puede abrir %1 porque hay demasiados archivos abiertos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Access to %1 was denied.</w:t>
      </w:r>
      <w:r>
        <w:rPr>
          <w:rStyle w:val="Tw4winMark"/>
        </w:rPr>
        <w:t>&lt;}0{&gt;</w:t>
      </w:r>
      <w:r>
        <w:rPr/>
        <w:t>Acceso denegado a %1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An invalid file handle was associated with %1.</w:t>
      </w:r>
      <w:r>
        <w:rPr>
          <w:rStyle w:val="Tw4winMark"/>
        </w:rPr>
        <w:t>&lt;}0{&gt;</w:t>
      </w:r>
      <w:r>
        <w:rPr/>
        <w:t>Se asoció con %1 un identificador de archivo no válido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%1 could not be removed because it is the current directory.</w:t>
      </w:r>
      <w:r>
        <w:rPr>
          <w:rStyle w:val="Tw4winMark"/>
        </w:rPr>
        <w:t>&lt;}0{&gt;</w:t>
      </w:r>
      <w:r>
        <w:rPr/>
        <w:t>No se puede quitar %1 porque es el directorio actual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%1 could not be created because the directory is full.</w:t>
      </w:r>
      <w:r>
        <w:rPr>
          <w:rStyle w:val="Tw4winMark"/>
        </w:rPr>
        <w:t>&lt;}0{&gt;</w:t>
      </w:r>
      <w:r>
        <w:rPr/>
        <w:t>No se puede crear %1 porque el directorio está lleno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Seek failed on %1</w:t>
      </w:r>
      <w:r>
        <w:rPr>
          <w:rStyle w:val="Tw4winMark"/>
        </w:rPr>
        <w:t>&lt;}0{&gt;</w:t>
      </w:r>
      <w:r>
        <w:rPr/>
        <w:t>Error de búsqueda en %1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A hardware I/O error was reported while accessing %1.</w:t>
      </w:r>
      <w:r>
        <w:rPr>
          <w:rStyle w:val="Tw4winMark"/>
        </w:rPr>
        <w:t>&lt;}0{&gt;</w:t>
      </w:r>
      <w:r>
        <w:rPr/>
        <w:t>Error de E/S de hardware al tener acceso a %1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A sharing violation occurred while accessing %1.</w:t>
      </w:r>
      <w:r>
        <w:rPr>
          <w:rStyle w:val="Tw4winMark"/>
        </w:rPr>
        <w:t>&lt;}0{&gt;</w:t>
      </w:r>
      <w:r>
        <w:rPr/>
        <w:t>Infracción de recurso compartido al tener acceso a %1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A locking violation occurred while accessing %1.</w:t>
      </w:r>
      <w:r>
        <w:rPr>
          <w:rStyle w:val="Tw4winMark"/>
        </w:rPr>
        <w:t>&lt;}0{&gt;</w:t>
      </w:r>
      <w:r>
        <w:rPr/>
        <w:t>Infracción de bloqueo al tener acceso a %1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Disk full while accessing %1.</w:t>
      </w:r>
      <w:r>
        <w:rPr>
          <w:rStyle w:val="Tw4winMark"/>
        </w:rPr>
        <w:t>&lt;}0{&gt;</w:t>
      </w:r>
      <w:r>
        <w:rPr/>
        <w:t>Disco lleno durante el acceso a %1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An attempt was made to access %1 past its end.</w:t>
      </w:r>
      <w:r>
        <w:rPr>
          <w:rStyle w:val="Tw4winMark"/>
        </w:rPr>
        <w:t>&lt;}0{&gt;</w:t>
      </w:r>
      <w:r>
        <w:rPr/>
        <w:t>Intento de acceso a %1 más allá de su término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An attempt was made to write to the reading %1.</w:t>
      </w:r>
      <w:r>
        <w:rPr>
          <w:rStyle w:val="Tw4winMark"/>
        </w:rPr>
        <w:t>&lt;}0{&gt;</w:t>
      </w:r>
      <w:r>
        <w:rPr/>
        <w:t>Se ha intentado escribir en %1 pero es de sólo lectura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An attempt was made to read from the writing %1.</w:t>
      </w:r>
      <w:r>
        <w:rPr>
          <w:rStyle w:val="Tw4winMark"/>
        </w:rPr>
        <w:t>&lt;}0{&gt;</w:t>
      </w:r>
      <w:r>
        <w:rPr/>
        <w:t>Se ha intentado leer en la escritura %1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%1 has a bad format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%1 tiene un formato erróneo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%1 contained an unexpected object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%1 contenía un objeto inesperado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%1 contains an incorrect schema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%1 contiene un esquema incorrecto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pixels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píxeles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Uncheck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Desactivar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heck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ctivar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Mixed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Mezclad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Sony Corporation</w:t>
      </w:r>
      <w:r>
        <w:rPr>
          <w:rStyle w:val="Tw4winMark"/>
        </w:rPr>
        <w:t>&lt;}0{&gt;</w:t>
      </w:r>
      <w:r>
        <w:rPr/>
        <w:t>Sony Corporation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Setup launcher program</w:t>
      </w:r>
      <w:r>
        <w:rPr>
          <w:rStyle w:val="Tw4winMark"/>
        </w:rPr>
        <w:t>&lt;}0{&gt;</w:t>
      </w:r>
      <w:r>
        <w:rPr/>
        <w:t>Setup launcher program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1.0.00.08230</w:t>
      </w:r>
      <w:r>
        <w:rPr>
          <w:rStyle w:val="Tw4winMark"/>
        </w:rPr>
        <w:t>&lt;}0{&gt;</w:t>
      </w:r>
      <w:r>
        <w:rPr/>
        <w:t>1.0.00.08230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SetupCP.exe</w:t>
      </w:r>
      <w:r>
        <w:rPr>
          <w:rStyle w:val="Tw4winMark"/>
        </w:rPr>
        <w:t>&lt;}0{&gt;</w:t>
      </w:r>
      <w:r>
        <w:rPr/>
        <w:t>SetupCP.exe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1.0.0.0</w:t>
      </w:r>
      <w:r>
        <w:rPr>
          <w:rStyle w:val="Tw4winMark"/>
        </w:rPr>
        <w:t>&lt;}0{&gt;</w:t>
      </w:r>
      <w:r>
        <w:rPr/>
        <w:t>1.0.0.0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CONNECT Player 1.0 Installer</w:t>
      </w:r>
      <w:r>
        <w:rPr>
          <w:rStyle w:val="Tw4winMark"/>
        </w:rPr>
        <w:t>&lt;}0{&gt;</w:t>
      </w:r>
      <w:r>
        <w:rPr/>
        <w:t>Programa de instalación de CONNECT Player 1.0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Explanation</w:t>
      </w:r>
      <w:r>
        <w:rPr>
          <w:rStyle w:val="Tw4winMark"/>
        </w:rPr>
        <w:t>&lt;}0{&gt;</w:t>
      </w:r>
      <w:r>
        <w:rPr/>
        <w:t>Descripción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Main Menu</w:t>
      </w:r>
      <w:r>
        <w:rPr>
          <w:rStyle w:val="Tw4winMark"/>
        </w:rPr>
        <w:t>&lt;}0{&gt;</w:t>
      </w:r>
      <w:r>
        <w:rPr/>
        <w:t>Menú principal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Install CONNECT Player</w:t>
      </w:r>
      <w:r>
        <w:rPr>
          <w:rStyle w:val="Tw4winMark"/>
        </w:rPr>
        <w:t>&lt;}0{&gt;</w:t>
      </w:r>
      <w:r>
        <w:rPr/>
        <w:t>Instalar CONNECT Playe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Install Hardware Operation Guide (PDF)</w:t>
      </w:r>
      <w:r>
        <w:rPr>
          <w:rStyle w:val="Tw4winMark"/>
        </w:rPr>
        <w:t>&lt;}0{&gt;</w:t>
      </w:r>
      <w:r>
        <w:rPr/>
        <w:t>Instalar Guía de usuario (PDF)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Get Adobe(R) Reader(R)</w:t>
      </w:r>
      <w:r>
        <w:rPr>
          <w:rStyle w:val="Tw4winMark"/>
        </w:rPr>
        <w:t>&lt;}0{&gt;</w:t>
      </w:r>
      <w:r>
        <w:rPr/>
        <w:t>Obtener Adobe(R) Reader(R)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Product Registration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Registro del product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Product Support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sistencia técnica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CONNECT Player Readme</w:t>
      </w:r>
      <w:r>
        <w:rPr>
          <w:rStyle w:val="Tw4winMark"/>
        </w:rPr>
        <w:t>&lt;}0{&gt;</w:t>
      </w:r>
      <w:r>
        <w:rPr/>
        <w:t>Archivo Léame de CONNECT Playe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Installs CONNECT Player.\n\nPlease close all other programs \nbefore installation.</w:t>
      </w:r>
      <w:r>
        <w:rPr>
          <w:rStyle w:val="Tw4winMark"/>
        </w:rPr>
        <w:t>&lt;}0{&gt;</w:t>
      </w:r>
      <w:r>
        <w:rPr/>
        <w:t>Instala CONNECT Player.\n\nCierre todos los programas \nantes de la instalación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Installs Hardware Operation Guide \n(PDF)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Instala la Guía de usuario \n(PDF)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To view the Hardware Operation Guide\n(PDF), Adobe Reader is required.\n\nIf you do not have Adobe Reader, \nyou may download it from here.</w:t>
      </w:r>
      <w:r>
        <w:rPr>
          <w:rStyle w:val="Tw4winMark"/>
        </w:rPr>
        <w:t>&lt;}0{&gt;</w:t>
      </w:r>
      <w:r>
        <w:rPr/>
        <w:t>Para ver la Guía de usuario\n(PDF), se necesita Adobe Reader.\n\nSi no tiene Adobe Reader, \npuede descargarlo desde aquí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To offer a wide range of support to our \nhardware product customers, "Product \nRegistration" is recommended.</w:t>
      </w:r>
      <w:r>
        <w:rPr>
          <w:rStyle w:val="Tw4winMark"/>
        </w:rPr>
        <w:t>&lt;}0{&gt;</w:t>
      </w:r>
      <w:r>
        <w:rPr/>
        <w:t>A fin de ofrecer la mejor asistencia técnica a nuestros clientes, le recomendamos que registre el producto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Provides frequently asked questions \nand answers, and the latest update \ninformation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Da respuesta a las preguntas más frecuentes y ofrece información sobre \nactualizaciones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ontains important information.\nPlease read before installation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ontiene información importante. \nLéala antes de la instalación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Install Hardware Operation Guide (PDF)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Instalar la Guía de usuario (PDF)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Do you want to install hardware operation guide (PDF)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¿Desea instalar la Guía de usuario (PDF)?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Please Click [Yes] for hardware operation guide installation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Haga clic en [Sí] para instalar la Guía de usuario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If you don't want to install hardware operation guide, click [No]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Si no desea instalar la Guía de usuario, haga clic en [No]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Yes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Sí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No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Failed to save document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Error al abrir el documento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Dispatch exception: %1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Dispatch de envío: %1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Unable to read write-only property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o se puede escribir la propiedad de sólo lectura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dLauncher.ex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dLauncher.exe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utoUpdat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utoUpdate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uto Update Options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Opciones de Auto Update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How do you want to be notified when updates are available for this product?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¿Cómo desea que se le notifique la existencia de actualizaciones para este producto?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utomatic (recomended)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utomático (recomendado)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</w:rPr>
        <w:t>{0&gt;</w:t>
      </w:r>
      <w:r>
        <w:rPr/>
        <w:t>Download updates and install then automatically each day.  Keeps you up-to-date without requiring you to check for updates manually.</w:t>
      </w:r>
      <w:r>
        <w:rPr>
          <w:rStyle w:val="Tw4winMark"/>
        </w:rPr>
        <w:t>&lt;}0{&gt;</w:t>
      </w:r>
      <w:r>
        <w:rPr/>
        <w:t xml:space="preserve">Descargar e instalar automáticamente todos los días. </w:t>
      </w:r>
      <w:r>
        <w:rPr>
          <w:lang w:val="es-ES"/>
        </w:rPr>
        <w:t>Le mantiene actualizado sin que tenga comprobar manualmente las existencia de actualizaciones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Prompt</w:t>
      </w:r>
      <w:r>
        <w:rPr>
          <w:rStyle w:val="Tw4winMark"/>
        </w:rPr>
        <w:t>&lt;}0{&gt;</w:t>
      </w:r>
      <w:r>
        <w:rPr/>
        <w:t>Mensaje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</w:rPr>
        <w:t>{0&gt;</w:t>
      </w:r>
      <w:r>
        <w:rPr/>
        <w:t>Download updates but let me choose when to install them.  Auto Update will get the updates automatically but tell you when they are ready to install.</w:t>
      </w:r>
      <w:r>
        <w:rPr>
          <w:rStyle w:val="Tw4winMark"/>
        </w:rPr>
        <w:t>&lt;}0{&gt;</w:t>
      </w:r>
      <w:r>
        <w:rPr/>
        <w:t xml:space="preserve">Descargar actualizaciones, pero dejar que el usuario decida cuándo realizar la instalación. </w:t>
      </w:r>
      <w:r>
        <w:rPr>
          <w:lang w:val="es-ES"/>
        </w:rPr>
        <w:t>Se descargarán las actualizaciones automáticamente y se le notificará al usuario que están listas para la instalación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Notify</w:t>
      </w:r>
      <w:r>
        <w:rPr>
          <w:rStyle w:val="Tw4winMark"/>
        </w:rPr>
        <w:t>&lt;}0{&gt;</w:t>
      </w:r>
      <w:r>
        <w:rPr/>
        <w:t>Notifica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</w:rPr>
        <w:t>{0&gt;</w:t>
      </w:r>
      <w:r>
        <w:rPr/>
        <w:t xml:space="preserve">Tell me when new updates are available but do not download then.  </w:t>
      </w:r>
      <w:r>
        <w:rPr>
          <w:lang w:val="es-ES"/>
        </w:rPr>
        <w:t>You must manually tell Auto Update to download and install new updates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omunicarle al usuario la existencia de nuevas actualizaciones, pero no descargarlas.  El usuario debe aceptar manualmente la descarga e instalación de las nuevas actualizaciones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Disabled</w:t>
      </w:r>
      <w:r>
        <w:rPr>
          <w:rStyle w:val="Tw4winMark"/>
        </w:rPr>
        <w:t>&lt;}0{&gt;</w:t>
      </w:r>
      <w:r>
        <w:rPr/>
        <w:t>Desactivad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</w:rPr>
        <w:t>{0&gt;</w:t>
      </w:r>
      <w:r>
        <w:rPr/>
        <w:t>Never prompt to get updates.  Selecting this option will disable the ability to download and play purchased media content from the Internet.</w:t>
      </w:r>
      <w:r>
        <w:rPr>
          <w:rStyle w:val="Tw4winMark"/>
        </w:rPr>
        <w:t>&lt;}0{&gt;</w:t>
      </w:r>
      <w:r>
        <w:rPr/>
        <w:t xml:space="preserve">No preguntar nunca sobre actualizaciones. </w:t>
      </w:r>
      <w:r>
        <w:rPr>
          <w:lang w:val="es-ES"/>
        </w:rPr>
        <w:t>Al seleccionar esta opción se desactiva la posibilidad de descargar y reproducir contenido comprado por Internet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ontinu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ontinuar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Hide Options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Ocultar opciones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Show Options</w:t>
      </w:r>
      <w:r>
        <w:rPr>
          <w:rStyle w:val="Tw4winMark"/>
        </w:rPr>
        <w:t>&lt;}0{&gt;</w:t>
      </w:r>
      <w:r>
        <w:rPr/>
        <w:t>Mostrar opciones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Show Downloads</w:t>
      </w:r>
      <w:r>
        <w:rPr>
          <w:rStyle w:val="Tw4winMark"/>
        </w:rPr>
        <w:t>&lt;}0{&gt;</w:t>
      </w:r>
      <w:r>
        <w:rPr/>
        <w:t>Mostrar descargas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Hide Downloads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Ocultar descargas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Show Updates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Mostrar actualizaciones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Hide Updates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Ocultar actualizaciones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Show Installs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Mostrar instalaciones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Hide Installs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Ocultar instalaciones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Sony CONNECT</w:t>
      </w:r>
      <w:r>
        <w:rPr>
          <w:rStyle w:val="Tw4winMark"/>
        </w:rPr>
        <w:t>&lt;}0{&gt;</w:t>
      </w:r>
      <w:r>
        <w:rPr/>
        <w:t>Sony CONNECT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Updates are now available for download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Ya puede descargar las actualizaciones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Updates are now available to install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Ya puede instalar las actualizaciones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CONNECT Auto Update</w:t>
      </w:r>
      <w:r>
        <w:rPr>
          <w:rStyle w:val="Tw4winMark"/>
        </w:rPr>
        <w:t>&lt;}0{&gt;</w:t>
      </w:r>
      <w:r>
        <w:rPr/>
        <w:t>CONNECT Auto Update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Remove</w:t>
      </w:r>
      <w:r>
        <w:rPr>
          <w:rStyle w:val="Tw4winMark"/>
        </w:rPr>
        <w:t>&lt;}0{&gt;</w:t>
      </w:r>
      <w:r>
        <w:rPr/>
        <w:t>Quita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Auto  Update</w:t>
      </w:r>
      <w:r>
        <w:rPr>
          <w:rStyle w:val="Tw4winMark"/>
        </w:rPr>
        <w:t>&lt;}0{&gt;</w:t>
      </w:r>
      <w:r>
        <w:rPr/>
        <w:t>Auto Update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ancel Download of Update?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¿Cancelar descarga de actualización?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ancel Download?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¿Cancelar descarga?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Downloading Update Please Wait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Descargando actualización, por favor, espere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Remind Me Later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Recordármelo más tarde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More Info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Más información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Install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Instalar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Back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trás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Press Any Key to Cancel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Pulse cualquier tecla para cancelar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Sony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Sony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uto Updat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uto Update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1.0.0.1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1.0.0.1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utoUpdate.ex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utoUpdate.exe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7938" w:leader="none"/>
        </w:tabs>
        <w:rPr/>
      </w:pPr>
      <w:r>
        <w:rPr>
          <w:rStyle w:val="Tw4winMark"/>
        </w:rPr>
        <w:t>{0&gt;</w:t>
      </w:r>
      <w:r>
        <w:rPr/>
        <w:t>Sony (c) Sony.  All rights reserved.</w:t>
      </w:r>
      <w:r>
        <w:rPr>
          <w:rStyle w:val="Tw4winMark"/>
        </w:rPr>
        <w:t>&lt;}0{&gt;</w:t>
      </w:r>
      <w:r>
        <w:rPr/>
        <w:t>Sony (c) Sony.  All rights reserved.</w:t>
      </w:r>
      <w:r>
        <w:rPr>
          <w:rStyle w:val="Tw4winMark"/>
        </w:rPr>
        <w:t>&lt;0}</w:t>
      </w:r>
    </w:p>
    <w:p>
      <w:pPr>
        <w:pStyle w:val="Normal"/>
        <w:rPr/>
      </w:pPr>
      <w:r>
        <w:rPr/>
        <w:t>_RET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basedOn w:val="DefaultParagraphFont"/>
    <w:qFormat/>
    <w:rPr>
      <w:rFonts w:ascii="Courier New" w:hAnsi="Courier New" w:cs="Courier New"/>
      <w:b w:val="false"/>
      <w:vanish/>
      <w:color w:val="800080"/>
      <w:sz w:val="20"/>
      <w:vertAlign w:val="subscript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7:46:00Z</dcterms:created>
  <dc:creator>sadabam</dc:creator>
  <dc:description/>
  <dc:language>en-US</dc:language>
  <cp:lastModifiedBy>sadabam</cp:lastModifiedBy>
  <dcterms:modified xsi:type="dcterms:W3CDTF">2005-09-01T08:02:00Z</dcterms:modified>
  <cp:revision>5</cp:revision>
  <dc:subject/>
  <dc:title/>
</cp:coreProperties>
</file>